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Header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Observer's Username: moguest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Object: Trifid Nebula M20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Filenames: TrifidNebula061709075801.GIF and TrifidNebula061709075801.FIT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Date: Wed, Jun 17, 2009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Start Exposure: 12:58:01 AM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Reference Number: moguest-06/16-12:24:06g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Comments: Coordinates for this image were entered directly by observer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Town: Amado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State: AZ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Country: USA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Telescope's Name: Ben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Camera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Camera: Main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Exposure Time: 60.00 sec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Filter: Blue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Focus Value: 1495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Zoom: Out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Coordinates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Celestial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Right Ascension: 18h 2.8m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Declination: -23 degrees 01 minute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Terrestrial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Altitude: 35 degrees 9.4 minute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Azimuth: 184 degrees 26.5 minute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Misc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Hour Angle: 00h 15.8m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Local Siderial Time: 18:17:19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Greenwich Mean Time: 07:58:01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End Exposure: 12:59:02 AM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Longitude: 110.88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Latitude: 31.68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Mode of Operation: Batch over WWW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Tracking: Siderial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CCD Temp: 0.00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Ambient Temp: 306.00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Circuit Temp: n/a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Finder Offsets: 383, 15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20:08:00Z</dcterms:created>
  <dc:creator>Amigos School</dc:creator>
  <dc:description/>
  <cp:keywords/>
  <dc:language>en-US</dc:language>
  <cp:lastModifiedBy>Amigos School</cp:lastModifiedBy>
  <dcterms:modified xsi:type="dcterms:W3CDTF">2009-06-17T20:09:00Z</dcterms:modified>
  <cp:revision>1</cp:revision>
  <dc:subject/>
  <dc:title>Header:</dc:title>
</cp:coreProperties>
</file>